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4152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75102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24357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53963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