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5102937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0117091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6350920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