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38926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9940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5506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