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981321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335700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