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98936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57276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