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88317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3106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99612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60234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