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39370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53443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69640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89128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