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31203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74381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24870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34734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