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82960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82960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82960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82960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82960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82960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8296007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82960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82960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829600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82960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82960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82960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829600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82960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829600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829600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829600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829600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829600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829600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829600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829600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82960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82960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82960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82960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82960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82960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82960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82960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82960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82960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829600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829600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82960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82960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829600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829600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