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4835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4835366"/>
      <w:bookmarkStart w:id="1" w:name="__Fieldmark__0_1954835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