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1088746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10887468"/>
      <w:bookmarkStart w:id="1" w:name="__Fieldmark__0_11088746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