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106925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6865401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4122614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149217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