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25716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48840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1670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713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