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589827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13510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288469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497915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