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48689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20947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43919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2278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