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124644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331630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819469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728058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