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5190793"/>
      <w:bookmarkStart w:id="1" w:name="__Fieldmark__3_1751907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5190793"/>
      <w:bookmarkStart w:id="3" w:name="__Fieldmark__4_1751907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51907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5190793"/>
      <w:bookmarkStart w:id="5" w:name="__Fieldmark__6_1751907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