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80457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80457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80457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80457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80457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80457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8045718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80457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80457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8045718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80457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80457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80457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804571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80457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804571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804571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804571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804571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804571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804571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804571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804571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80457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80457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80457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80457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80457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80457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80457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80457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80457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80457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804571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804571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80457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80457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804571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804571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