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847055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7249360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5307366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