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8238865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37999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39396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3240390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868772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840604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937506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5197301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379523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2963741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450161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523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817648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314284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87322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14176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3382859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03898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783952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382880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3460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56587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0497710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28644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700316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097394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0196644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479065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2424489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8168559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755960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01249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4361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91903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127154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093805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315039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93903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422446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