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32785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3713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88808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