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17711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109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39916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