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2280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2280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2280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2280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2280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2280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228081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2280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2280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228081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2280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2280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2280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22808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22808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22808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22808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22808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22808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22808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22808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22808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22808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22808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22808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22808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22808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22808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22808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22808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22808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22808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22808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228081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228081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22808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22808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228081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228081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