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5729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75942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39203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2288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