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24263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241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88266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