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11924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5864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51770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0584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