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35978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51000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38794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12232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