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6303932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3876155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19354232"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4077004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5080068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