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882681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4362087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8660204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1271144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10362079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