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0234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857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93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0245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