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4580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1839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5078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31991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