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47573168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5856875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60563689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03319045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